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llustrious Illustrator</w:t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Name _____________________ Book title 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 xml:space="preserve">   </w:t>
        <w:tab/>
        <w:tab/>
        <w:tab/>
        <w:tab/>
        <w:tab/>
        <w:t xml:space="preserve">   Assigned Pages 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</w:rPr>
        <w:t xml:space="preserve">You will make your </w:t>
      </w:r>
      <w:r>
        <w:rPr>
          <w:rFonts w:cs="Comic Sans MS" w:ascii="Comic Sans MS" w:hAnsi="Comic Sans MS"/>
          <w:b/>
          <w:u w:val="single"/>
        </w:rPr>
        <w:t>own</w:t>
      </w:r>
      <w:r>
        <w:rPr>
          <w:rFonts w:cs="Comic Sans MS" w:ascii="Comic Sans MS" w:hAnsi="Comic Sans MS"/>
        </w:rPr>
        <w:t xml:space="preserve"> visual representation of this part of the book.  For example, it can be an illustration, a diagram, a map, a collage, a form of pop art, or a graphic organizer.  Use your imagination !  Plan your visual representation in the area below.  You will begin your final visual representation will be on another piece of paper after your plans are complete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</wp:posOffset>
                </wp:positionH>
                <wp:positionV relativeFrom="paragraph">
                  <wp:posOffset>37465</wp:posOffset>
                </wp:positionV>
                <wp:extent cx="571500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45pt;margin-top:2.95pt;width:449.95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share your visual representation with your group.  Let each member guess what they think it shows.  After each class member has had a chance to guess, explain your visual representation in detail to your group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1:55:00Z</dcterms:created>
  <dc:creator>Trial User</dc:creator>
  <dc:description/>
  <dc:language>en-US</dc:language>
  <cp:lastModifiedBy>Trial User</cp:lastModifiedBy>
  <dcterms:modified xsi:type="dcterms:W3CDTF">2005-09-13T22:11:00Z</dcterms:modified>
  <cp:revision>2</cp:revision>
  <dc:subject/>
  <dc:title>Illustrious Illustrator</dc:title>
</cp:coreProperties>
</file>