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28"/>
        <w:gridCol w:w="1528"/>
        <w:gridCol w:w="1528"/>
        <w:gridCol w:w="1528"/>
        <w:gridCol w:w="1528"/>
        <w:gridCol w:w="152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Write a letter to author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rite a different ending for the boo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Would you like to have one of the characters as a friend? Explain why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urn a scene from the book into a play script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rite a poem about the book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ake a cover or a bookmark for the book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ake a map for your book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nd 25 interesting or difficult words, put them in alphabetical order and look up their meaning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ista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abriel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urav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rlot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izz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ristin-Noel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ell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r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mi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Maria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ittor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he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zuk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vy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28"/>
        <w:gridCol w:w="1528"/>
        <w:gridCol w:w="1528"/>
        <w:gridCol w:w="1528"/>
        <w:gridCol w:w="1528"/>
        <w:gridCol w:w="152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ake a word search or cross based on your book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retend you are a character from your book.  Write a letter or a diary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Write a plan to turn your book into a film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escribe something that happened to you that was like something in the book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ake up four interview questions for the main character. Write the answers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ake a board game based on your book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/>
                <w:b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ista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abriel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urav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arlott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izz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ristin-Noel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ell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r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mi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ia Vittor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he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zuki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vy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yi-001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29:00Z</dcterms:created>
  <dc:creator>schapman</dc:creator>
  <dc:description/>
  <dc:language>en-US</dc:language>
  <cp:lastModifiedBy>Trial User</cp:lastModifiedBy>
  <dcterms:modified xsi:type="dcterms:W3CDTF">2007-04-24T21:29:00Z</dcterms:modified>
  <cp:revision>2</cp:revision>
  <dc:subject/>
  <dc:title>Write a letter to author</dc:title>
</cp:coreProperties>
</file>