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Tit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Da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uz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le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il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achar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kshin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fa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ejandr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exand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ph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n-Seo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yafi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rd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br/>
              <w:t>Marn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ill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yi-001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45:00Z</dcterms:created>
  <dc:creator>schapman</dc:creator>
  <dc:description/>
  <cp:keywords/>
  <dc:language>en-US</dc:language>
  <cp:lastModifiedBy>schapman</cp:lastModifiedBy>
  <cp:lastPrinted>2006-02-27T15:56:00Z</cp:lastPrinted>
  <dcterms:modified xsi:type="dcterms:W3CDTF">2006-02-27T14:56:00Z</dcterms:modified>
  <cp:revision>1</cp:revision>
  <dc:subject/>
  <dc:title>Name</dc:title>
</cp:coreProperties>
</file>