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OPERATIONS Grade 3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JANUARY 2010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82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6480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perations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0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4-59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8+8,974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0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89-621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,487+6,985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0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97-2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2+5,000</w:t>
            </w:r>
          </w:p>
        </w:tc>
      </w:tr>
      <w:tr>
        <w:trPr>
          <w:trHeight w:val="503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0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6-298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,587+9,784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74-541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74-200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74+5,214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74+9,003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0-514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,987-58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,541+9,587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,300+54,987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79-54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,000-741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74+9,87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89-555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0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x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x5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x2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x2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0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x0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x1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x4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x1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x1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x4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0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x2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10x2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OPERATIONS Grade 3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MAY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82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6660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at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perations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0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+66+88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0-58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05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x3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x8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5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x2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79+77+545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5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7-628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x1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5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x8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x8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5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x2x7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1+88+305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5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x7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x6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5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0-599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x3x8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5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x6x0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6-12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05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2-114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x6x1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5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x3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x9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05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4-24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x8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x4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x3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0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x6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x7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OPERATIONS Grade 3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JUN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82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6660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at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perations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x6x0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2-115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06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x8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3-66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06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x3x8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4+865+22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06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x7x8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78+150+822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06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x8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75-335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6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x7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43-7935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6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x2x7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x12x1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6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x4x3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x38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6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  6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  6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6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 2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  2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6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4  1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  3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06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  4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  5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  5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6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5T07:42:00Z</dcterms:created>
  <dc:creator>jeanlouis</dc:creator>
  <dc:description/>
  <cp:keywords/>
  <dc:language>en-US</dc:language>
  <cp:lastModifiedBy>calisson</cp:lastModifiedBy>
  <cp:lastPrinted>2007-12-17T13:38:00Z</cp:lastPrinted>
  <dcterms:modified xsi:type="dcterms:W3CDTF">2009-12-15T11:51:00Z</dcterms:modified>
  <cp:revision>6</cp:revision>
  <dc:subject/>
  <dc:title>OPERATIONS CM2</dc:title>
</cp:coreProperties>
</file>