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32"/>
          <w:szCs w:val="32"/>
        </w:rPr>
        <w:t>The spelling program will include a list of words for each student to practice during the week. The list will consist of words that are high frequency words, words that follow a particular pattern, words from our inquiry unit and individual words taken from the students reading and writing.  The nightly spelling homework will include combinations of spelling practice, vocabulary exercises and grammar review to help the students recognize the correct spelling and usage. Students will be given spelling binders with their weekly assignments. These binders also include a list of suggested spelling activities that the students can practice at home to help them gain confidence in correctly spelling the words.  Each Friday the students will take a spelling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yi-001"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9:45:00Z</dcterms:created>
  <dc:creator>schapman</dc:creator>
  <dc:description/>
  <cp:keywords/>
  <dc:language>en-US</dc:language>
  <cp:lastModifiedBy>schapman</cp:lastModifiedBy>
  <dcterms:modified xsi:type="dcterms:W3CDTF">2006-09-26T09:50:00Z</dcterms:modified>
  <cp:revision>1</cp:revision>
  <dc:subject/>
  <dc:title>The spelling program will include a list of words for each student to practice during the week</dc:title>
</cp:coreProperties>
</file>