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FIRST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NEXT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AFTER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FINALLY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THE NEXT STEP IS…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THEN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UNTIL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AS SOON AS…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LAST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BEFORE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AT LAST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THE LAST STEP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TIME ORDER WORDS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drawing>
          <wp:inline distT="0" distB="0" distL="0" distR="0">
            <wp:extent cx="228536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yi-001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5:45:00Z</dcterms:created>
  <dc:creator>lelliott</dc:creator>
  <dc:description/>
  <cp:keywords/>
  <dc:language>en-US</dc:language>
  <cp:lastModifiedBy>lelliott</cp:lastModifiedBy>
  <cp:lastPrinted>2005-09-27T09:58:00Z</cp:lastPrinted>
  <dcterms:modified xsi:type="dcterms:W3CDTF">2005-09-27T08:18:00Z</dcterms:modified>
  <cp:revision>6</cp:revision>
  <dc:subject/>
  <dc:title>FIRST</dc:title>
</cp:coreProperties>
</file>